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CITY PARK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They come shedding their slickered skins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to this place of dapples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(the park at the city's shaded heart)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to practice being beautiful being at one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where the fleckering blades of the trees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chop up the wind and mince the sky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to toss a salad with a dressing of sun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It is a place where to do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is neither better nor worse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than not to do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Where the ducks have squatters' rights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but do not mind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a people waddling through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Where a box of cracker jacks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and a sprawl of grass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is all you need to take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a fat relaxative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It is a game preserve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for the melding of lovers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for aloneness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It is a smelter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refining persons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out of people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A country whose calendar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is made up of Sunday afternoons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whose citizens pledge allegiance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to unflagging balloons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It is a place where balloon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lang w:eastAsia="en-US"/>
        </w:rPr>
        <w:t>happen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Where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object w:dxaOrig="403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75pt;height:315.75pt" filled="f" o:ole="">
            <v:imagedata r:id="rId3" o:title=""/>
          </v:shape>
          <o:OLEObject Type="Embed" ProgID="" ShapeID="ole_rId2" DrawAspect="Content" ObjectID="_1329290906" r:id="rId2"/>
        </w:objec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ab/>
        <w:tab/>
        <w:tab/>
        <w:t xml:space="preserve">      diatribe against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ab/>
        <w:tab/>
        <w:tab/>
        <w:t xml:space="preserve">   the teeming city's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ab/>
        <w:tab/>
        <w:tab/>
        <w:t>teaming tendencies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2:45:00Z</dcterms:created>
  <dc:creator>Karlann Coughlin</dc:creator>
  <dc:description/>
  <dc:language>en-US</dc:language>
  <cp:lastModifiedBy>Karlann Coughlin</cp:lastModifiedBy>
  <dcterms:modified xsi:type="dcterms:W3CDTF">2001-07-21T22:45:00Z</dcterms:modified>
  <cp:revision>2</cp:revision>
  <dc:subject/>
  <dc:title>CITY PARK</dc:title>
</cp:coreProperties>
</file>